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bCs/>
          <w:lang w:val="en-US"/>
        </w:rPr>
        <w:t>Volcanoes- MULTIPLE CHOICE TES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. Where do most volcanoes form?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over a hot spot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at plate boundarie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in the middle of continent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in the ocean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2. Where do hotspot volcanoes form?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at plate boundarie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in the middle of continent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in the ocean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in the middle of a plate over a magma source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3. A subduction zone is where one plate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dives beneath another plate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moves away from the plate next to it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slides past the plate next to it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pushes forward against the plate next to it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4. At a subduction zone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new crust is made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old crust is re-melted, making new magma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geysers and hot springs are made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plates are pushed apart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5. What happens at a mid-ocean ridge?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new crust is made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old crust is re-melted, making new magma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geysers and hot springs are made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plates are pushed together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6. Why does magma flow upward toward the earth’s surface?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It is less dense than the solid rock that surrounds it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It is denser than the solid rock that surrounds it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It is hotter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It has less pressure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7. When magma reaches the earth’s surface, it is called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rock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lava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caldera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magma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8. What is the opening in the crust called where magma breaks through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a volcan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. a vent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a subduction zone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a magma chamber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9. The very large, bowl-shaped depression on top of a volcano is called a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vent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crater lake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caldera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mid-ocean ridge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0. What two things affect a volcano’s shape?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the material that forms the volcano, and how violent the eruption i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the number of eruptions, and how many years apart they are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the temperature outside, and the temperature of the magma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the size of the magma chamber beneath, and the pressure of the magma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1. The three types of volcanoes are cinder-cone, shield, and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vent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caldera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composite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viscosity </w:t>
      </w:r>
    </w:p>
    <w:p>
      <w:pPr>
        <w:pStyle w:val="Normal"/>
        <w:rPr/>
      </w:pPr>
      <w:r>
        <w:rPr>
          <w:b/>
          <w:lang w:val="en-US"/>
        </w:rPr>
        <w:t xml:space="preserve">12. A volcano formed from a violent eruption, with a narrow base and steep  sides, is called a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shield volcan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. cinder-cone volcan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. composite volcano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caldera volcano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3. The largest volcanoes, which usually have quiet eruptions, are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cinder-cone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shield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composite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vent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4. Solid particles that spew from a volcano are called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pyroclastic flow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pluton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lava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tephra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5. The largest plutons are called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batholith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laccolith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dike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sills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6. Mushroom-shaped plutons are called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batholith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laccolith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dike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sills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7. A soupy mixture of gas, ash, and other tephra is called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pyroclastic flow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lava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iron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silica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8. Magma forces its way into the overlying rock. This process is called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eruption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intrusion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fissure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a volcano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9. Rock bodies that are formed from intrusive activities are called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pluton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volcanoe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fissure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 magma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20. Dikes form almost vertically, while sills form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 horizontally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. mushroom-shaped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. at shallow depth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. on the surface 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6340"/>
      <w:pgMar w:left="1545" w:right="1226" w:gutter="0" w:header="0" w:top="12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54:00Z</dcterms:created>
  <dc:creator>.</dc:creator>
  <dc:description/>
  <cp:keywords/>
  <dc:language>en-US</dc:language>
  <cp:lastModifiedBy>.</cp:lastModifiedBy>
  <dcterms:modified xsi:type="dcterms:W3CDTF">2011-03-23T15:59:00Z</dcterms:modified>
  <cp:revision>2</cp:revision>
  <dc:subject/>
  <dc:title/>
</cp:coreProperties>
</file>